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hanging="0"/>
        <w:jc w:val="center"/>
        <w:textAlignment w:val="auto"/>
        <w:rPr>
          <w:b/>
          <w:b/>
          <w:bCs/>
          <w:sz w:val="28"/>
          <w:szCs w:val="1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1"/>
          <w:lang w:val="en-US" w:eastAsia="zh-CN"/>
        </w:rPr>
        <w:t>郑州人民医院项目招标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1"/>
          <w:lang w:eastAsia="zh-CN"/>
        </w:rPr>
        <w:t>表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18"/>
          <w:lang w:val="en-US" w:eastAsia="zh-CN"/>
        </w:rPr>
      </w:pPr>
      <w:r>
        <w:rPr>
          <w:b/>
          <w:bCs/>
          <w:sz w:val="28"/>
          <w:szCs w:val="18"/>
          <w:lang w:val="en-US" w:eastAsia="zh-CN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                               </w:t>
      </w:r>
      <w:r>
        <w:rPr>
          <w:b/>
          <w:bCs/>
          <w:sz w:val="28"/>
          <w:szCs w:val="18"/>
          <w:lang w:val="en-US" w:eastAsia="zh-CN"/>
        </w:rPr>
        <w:t>日期：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</w:t>
      </w:r>
      <w:r>
        <w:rPr>
          <w:b/>
          <w:bCs/>
          <w:sz w:val="28"/>
          <w:szCs w:val="18"/>
          <w:lang w:val="en-US" w:eastAsia="zh-CN"/>
        </w:rPr>
        <w:t>年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</w:t>
      </w:r>
      <w:r>
        <w:rPr>
          <w:b/>
          <w:bCs/>
          <w:sz w:val="28"/>
          <w:szCs w:val="18"/>
          <w:lang w:val="en-US" w:eastAsia="zh-CN"/>
        </w:rPr>
        <w:t>月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</w:t>
      </w:r>
      <w:r>
        <w:rPr>
          <w:b/>
          <w:bCs/>
          <w:sz w:val="28"/>
          <w:szCs w:val="18"/>
          <w:lang w:val="en-US" w:eastAsia="zh-CN"/>
        </w:rPr>
        <w:t>日</w:t>
      </w:r>
    </w:p>
    <w:tbl>
      <w:tblPr>
        <w:tblW w:w="10800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12"/>
        <w:gridCol w:w="1198"/>
        <w:gridCol w:w="2124"/>
        <w:gridCol w:w="726"/>
        <w:gridCol w:w="1922"/>
        <w:gridCol w:w="1423"/>
        <w:gridCol w:w="1622"/>
      </w:tblGrid>
      <w:tr>
        <w:trPr>
          <w:trHeight w:val="632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郑州人民医院一次性输尿管导管、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T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型胆道引流管等三项耗材采购项目</w:t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u w:val="none"/>
                <w:vertAlign w:val="baseline"/>
                <w:lang w:val="en-US" w:eastAsia="zh-CN"/>
              </w:rPr>
              <w:t>品牌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u w:val="none"/>
                <w:vertAlign w:val="baseline"/>
                <w:lang w:val="en-US" w:eastAsia="zh-CN"/>
              </w:rPr>
              <w:t>型号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u w:val="none"/>
                <w:vertAlign w:val="baseline"/>
                <w:lang w:val="en-US" w:eastAsia="zh-CN"/>
              </w:rPr>
              <w:t>生产企业</w:t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填写注意事项：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1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在相应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段处填写投标品牌和生产企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业、型号</w:t>
            </w:r>
            <w:r>
              <w:rPr>
                <w:rFonts w:ascii="华文彩云" w:hAnsi="华文彩云" w:cs="华文彩云" w:eastAsia="华文彩云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（须和产品注册证一致！）</w:t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幼圆" w:hAnsi="幼圆" w:eastAsia="幼圆" w:cs="幼圆"/>
                <w:b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2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在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 xml:space="preserve"> 填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写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号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所报标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段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幼圆" w:hAnsi="幼圆" w:eastAsia="幼圆" w:cs="幼圆"/>
                <w:b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3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电子版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幼圆" w:hAnsi="幼圆" w:eastAsia="幼圆" w:cs="幼圆"/>
                <w:b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</w:pPr>
            <w:hyperlink r:id="rId2">
              <w:r>
                <w:rPr>
                  <w:rStyle w:val="InternetLink"/>
                  <w:rFonts w:ascii="幼圆" w:hAnsi="幼圆" w:cs="幼圆" w:eastAsia="幼圆"/>
                  <w:b/>
                  <w:bCs/>
                  <w:position w:val="0"/>
                  <w:sz w:val="20"/>
                  <w:sz w:val="20"/>
                  <w:szCs w:val="20"/>
                  <w:highlight w:val="yellow"/>
                  <w:u w:val="none"/>
                  <w:vertAlign w:val="baseline"/>
                  <w:lang w:val="en-US" w:eastAsia="zh-CN"/>
                </w:rPr>
                <w:t>请提前发至</w:t>
              </w:r>
            </w:hyperlink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幼圆" w:hAnsi="幼圆" w:eastAsia="幼圆" w:cs="幼圆"/>
                <w:b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</w:pP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zhengyizhaobiao@163.com</w:t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4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如果报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幼圆" w:hAnsi="幼圆" w:eastAsia="幼圆" w:cs="幼圆"/>
                <w:b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标段较多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幼圆" w:hAnsi="幼圆" w:eastAsia="幼圆" w:cs="幼圆"/>
                <w:b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，请另填写一张新报名表</w:t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5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黄色标注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的文字看后请自行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u w:val="none"/>
                <w:vertAlign w:val="baseline"/>
                <w:lang w:val="en-US" w:eastAsia="zh-CN"/>
              </w:rPr>
              <w:t>删除</w:t>
            </w:r>
          </w:p>
        </w:tc>
      </w:tr>
      <w:tr>
        <w:trPr>
          <w:trHeight w:val="510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报名单位全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sz w:val="24"/>
                <w:szCs w:val="1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法定代表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sz w:val="24"/>
                <w:szCs w:val="18"/>
                <w:vertAlign w:val="baseline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</w:rPr>
            </w:r>
          </w:p>
        </w:tc>
      </w:tr>
      <w:tr>
        <w:trPr>
          <w:trHeight w:val="629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联系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手机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固定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电子邮箱：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公司详细地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118110</wp:posOffset>
                </wp:positionV>
                <wp:extent cx="3495040" cy="3525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525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一、报名须提供资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郑州人民医院招投标报名表（电子版打印）、壹仟元投标保证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报名企业的营业执照、组织机构代码证、税务登记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报名企业的医疗器械经营许可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所投产品的注册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产品授权书（针对本项目的专项授权），须有具备完整证件链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法人代表证（或法人授权委托书）、授权人、被授权人身份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检察机关无行贿犯罪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生产厂家的营业执照、组织机构代码证、税务登记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生产厂家的医疗器械生产许可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所有证件验原件，留复印件备案。（复印件加盖报名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公章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7.6pt;mso-wrap-distance-left:9.05pt;mso-wrap-distance-right:9.05pt;mso-wrap-distance-top:0pt;mso-wrap-distance-bottom:0pt;margin-top:9.3pt;mso-position-vertical-relative:text;margin-left:-69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一、报名须提供资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郑州人民医院招投标报名表（电子版打印）、壹仟元投标保证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报名企业的营业执照、组织机构代码证、税务登记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报名企业的医疗器械经营许可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所投产品的注册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产品授权书（针对本项目的专项授权），须有具备完整证件链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法人代表证（或法人授权委托书）、授权人、被授权人身份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检察机关无行贿犯罪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8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生产厂家的营业执照、组织机构代码证、税务登记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9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生产厂家的医疗器械生产许可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所有证件验原件，留复印件备案。（复印件加盖报名单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公章）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8595</wp:posOffset>
                </wp:positionH>
                <wp:positionV relativeFrom="paragraph">
                  <wp:posOffset>118110</wp:posOffset>
                </wp:positionV>
                <wp:extent cx="3637915" cy="3486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3486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kern w:val="2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kern w:val="2"/>
                                <w:sz w:val="28"/>
                                <w:szCs w:val="24"/>
                                <w:lang w:val="en-US" w:eastAsia="zh-CN"/>
                              </w:rPr>
                              <w:t>二、投标保证金不予以退回情况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无故不参与或未按时投标，投标保证金不予退回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撤销投标未在投标截止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小时内以书面形式通知招标人，投标保证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未按招标文件要求制作投标标书的投标保证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投标标书出现错误给招标工作带来影响的投标保证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请于正常开标日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日后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个月内到郑州人民医院财务部退还保证金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 xml:space="preserve">个月后不予退还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274.55pt;mso-wrap-distance-left:9.05pt;mso-wrap-distance-right:9.05pt;mso-wrap-distance-top:0pt;mso-wrap-distance-bottom:0pt;margin-top:9.3pt;mso-position-vertical-relative:text;margin-left:214.8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kern w:val="2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kern w:val="2"/>
                          <w:sz w:val="28"/>
                          <w:szCs w:val="24"/>
                          <w:lang w:val="en-US" w:eastAsia="zh-CN"/>
                        </w:rPr>
                        <w:t>二、投标保证金不予以退回情况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无故不参与或未按时投标，投标保证金不予退回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撤销投标未在投标截止前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4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小时内以书面形式通知招标人，投标保证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未按招标文件要求制作投标标书的投标保证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投标标书出现错误给招标工作带来影响的投标保证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请于正常开标日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日后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个月内到郑州人民医院财务部退还保证金，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 xml:space="preserve">个月后不予退还。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128270</wp:posOffset>
                </wp:positionV>
                <wp:extent cx="3568065" cy="156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5627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投 标 人 签 字 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审核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15"/>
                                <w:szCs w:val="13"/>
                                <w:lang w:val="en-US" w:eastAsia="zh-CN"/>
                              </w:rPr>
                              <w:t>（招标人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签字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80.95pt;height:123.05pt;mso-wrap-distance-left:9.05pt;mso-wrap-distance-right:9.05pt;mso-wrap-distance-top:0pt;mso-wrap-distance-bottom:0pt;margin-top:10.1pt;mso-position-vertical-relative:text;margin-left:21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投 标 人 签 字 ：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审核人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15"/>
                          <w:szCs w:val="13"/>
                          <w:lang w:val="en-US" w:eastAsia="zh-CN"/>
                        </w:rPr>
                        <w:t>（招标人）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签字：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168275</wp:posOffset>
                </wp:positionV>
                <wp:extent cx="3656965" cy="429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292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33.8pt;mso-wrap-distance-left:9.05pt;mso-wrap-distance-right:9.05pt;mso-wrap-distance-top:0pt;mso-wrap-distance-bottom:0pt;margin-top:13.25pt;mso-position-vertical-relative:text;margin-left:214.1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幼圆">
    <w:charset w:val="86"/>
    <w:family w:val="auto"/>
    <w:pitch w:val="default"/>
  </w:font>
  <w:font w:name="华文彩云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5552;&#21069;&#21457;&#33267;zhengyizhaobiao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7:56Z</dcterms:created>
  <dc:creator>lenovo</dc:creator>
  <dc:description/>
  <dc:language>en-US</dc:language>
  <cp:lastModifiedBy>Administrator</cp:lastModifiedBy>
  <cp:lastPrinted>2017-09-05T08:29:00Z</cp:lastPrinted>
  <dcterms:modified xsi:type="dcterms:W3CDTF">2018-03-06T10:03:42Z</dcterms:modified>
  <cp:revision>1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